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4251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РЕШЕНИЕ                                 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«Можгинский район» от 12 декабря 2018 года № 22.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муниципального образования «Можгинский район»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на плановый период 2020 и 2021 годов»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ОВЕТ ДЕПУТАТОВ РЕШИЛ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</w:rPr>
        <w:t xml:space="preserve">          </w:t>
      </w:r>
      <w:r>
        <w:rPr/>
        <w:t xml:space="preserve">1. Внести в решение Совета депутатов муниципального образования «Можгинский район» от 12 декабря 2018 года № 22.4 «О бюджете муниципального образования «Можгинский район» на 2019 год и на плановый период 2020 и 2021 годов» следующие изменения: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1  В пункте 1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1 цифры «839 018,2» заменить цифрами «844 952,4» и цифры          «633 248,2» заменить цифрами «639 142,4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2 цифры «865 920,2» заменить цифрами «871 854,4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 xml:space="preserve">1.2.  Пункт 2 статьи 23 дополнить подпунктом 17 следующего содержания: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«17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  бюджетов бюджетной системы Российской Федерации в случае увеличения расходов на обслуживание муниципального долга.»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3. Дополнить приложениями 1.2, 6.2, 8.2, 10.2, согласно приложениям к настоящему решению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color w:val="FF0000"/>
          <w:sz w:val="6"/>
          <w:szCs w:val="6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 xml:space="preserve">         </w:t>
      </w:r>
    </w:p>
    <w:p>
      <w:pPr>
        <w:pStyle w:val="Normal"/>
        <w:ind w:hanging="709"/>
        <w:jc w:val="both"/>
        <w:rPr/>
      </w:pPr>
      <w:r>
        <w:rPr/>
        <w:t xml:space="preserve">                     </w:t>
      </w:r>
      <w:r>
        <w:rPr/>
        <w:t>2. Опубликовать настоящее решение в информационно - телекоммуникационной сети «Интернет» на официальном сайте муниципального образования «Можгинский район».</w:t>
      </w:r>
    </w:p>
    <w:p>
      <w:pPr>
        <w:pStyle w:val="Normal"/>
        <w:ind w:hanging="709"/>
        <w:jc w:val="both"/>
        <w:rPr/>
      </w:pPr>
      <w:r>
        <w:rPr/>
        <w:t xml:space="preserve">                   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А.Г.Василье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 мая 2019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ОЕКТ ВНОСИТ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Глава муниципального образования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«Можгинский район»                                                                                      А.Г.Васильев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ОГЛАСОВАНО: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Начальник Управления финансов Администрации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муниципального образования «Можгинский район»                                  С.К.Заглядина     </w:t>
        <w:br/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Начальник сектора правового обеспечения                                                 Н.В.Щеклеина</w:t>
      </w:r>
    </w:p>
    <w:p>
      <w:pPr>
        <w:pStyle w:val="Normal"/>
        <w:ind w:hanging="709"/>
        <w:jc w:val="both"/>
        <w:rPr>
          <w:color w:val="000000"/>
          <w:spacing w:val="2"/>
          <w:sz w:val="20"/>
          <w:szCs w:val="20"/>
          <w:highlight w:val="yellow"/>
        </w:rPr>
      </w:pPr>
      <w:r>
        <w:rPr>
          <w:color w:val="000000"/>
          <w:spacing w:val="2"/>
          <w:sz w:val="20"/>
          <w:szCs w:val="20"/>
          <w:highlight w:val="yellow"/>
        </w:rPr>
      </w:r>
    </w:p>
    <w:p>
      <w:pPr>
        <w:pStyle w:val="Normal"/>
        <w:ind w:hanging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footerReference w:type="default" r:id="rId3"/>
      <w:type w:val="nextPage"/>
      <w:pgSz w:w="11906" w:h="16838"/>
      <w:pgMar w:left="1843" w:right="991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Никифорова</cp:lastModifiedBy>
  <cp:lastPrinted>2019-05-14T14:38:00Z</cp:lastPrinted>
  <dcterms:modified xsi:type="dcterms:W3CDTF">2019-05-14T11:19:00Z</dcterms:modified>
  <cp:revision>84</cp:revision>
  <dc:subject/>
  <dc:title/>
</cp:coreProperties>
</file>